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797892463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58482628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1055242733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