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289408190"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782070646"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853606812"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471134663"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85278127"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2133369247"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418957921"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1427946749"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1526887329"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563454900"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608767505"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732203810"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1018265137"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1948451145"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899121422"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773626893"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1375784832"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1533762449"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132904307"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550315372"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1601230160"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428877177"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1790495008"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1598559198"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1047259081"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