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447509537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2035386271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963491590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